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-142" w:right="-143" w:hanging="0"/>
        <w:jc w:val="center"/>
        <w:outlineLvl w:val="0"/>
        <w:rPr>
          <w:kern w:val="2"/>
          <w:szCs w:val="28"/>
          <w:lang w:val="en-US" w:eastAsia="en-US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TextBody"/>
        <w:spacing w:before="0" w:after="0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Менеджмент и бизнес-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: «Экономическая оценка инвестиционных проект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024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контрактами и поставкам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трактная стадия проекта </w:t>
      </w:r>
      <w:r>
        <w:rPr>
          <w:sz w:val="28"/>
          <w:szCs w:val="28"/>
        </w:rPr>
        <w:t>начинается на фазе разработки проекта и открывает фазу его реализации. На этой стадии определяются все участники проекта (</w:t>
      </w:r>
      <w:r>
        <w:rPr>
          <w:iCs/>
          <w:sz w:val="28"/>
          <w:szCs w:val="28"/>
        </w:rPr>
        <w:t>контрактаторы</w:t>
      </w:r>
      <w:r>
        <w:rPr>
          <w:sz w:val="28"/>
          <w:szCs w:val="28"/>
        </w:rPr>
        <w:t>), а их отношения с заказчиком оформляются в виде контрак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ята следующая </w:t>
      </w:r>
      <w:r>
        <w:rPr>
          <w:iCs/>
          <w:sz w:val="28"/>
          <w:szCs w:val="28"/>
        </w:rPr>
        <w:t>классификация контра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 таком явлении на рынке маркетинговых технологий, как «партизанский маркетинг», говорят достаточно много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71540" cy="3170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Эволюция системы управления маркетинго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развитием и деятельностью команды проект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азвитием и деятельностью команды начинается с </w:t>
      </w:r>
      <w:r>
        <w:rPr>
          <w:iCs/>
          <w:color w:val="000000"/>
          <w:sz w:val="28"/>
          <w:szCs w:val="28"/>
        </w:rPr>
        <w:t>отбора членов команды</w:t>
      </w:r>
      <w:r>
        <w:rPr>
          <w:color w:val="000000"/>
          <w:sz w:val="28"/>
          <w:szCs w:val="28"/>
        </w:rPr>
        <w:t>. Состав команды подбирается таким образом, чтобы совместная работа ее участников давала синергический эффект. Это значит, что результат совместной работы должен превышать простую сумму результатов работы каждого члена команды в отдельности. Для этого необходимо наличие у соискателей следующих качеств</w:t>
      </w:r>
      <w:r>
        <w:rPr>
          <w:sz w:val="28"/>
          <w:szCs w:val="28"/>
        </w:rPr>
        <w:t xml:space="preserve"> 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аблицей 1 бюджет рекламной кампании составил всего 300$, а уровень осведомленности о товарах компании вырос на 45%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Бюджет рекламной кампан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409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ья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1 по 01.03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4 по 01.06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7 по 01.09,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6"/>
        <w:shd w:fill="FFFFFF" w:val="clear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…………………………………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(вариант №18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оценить инвестиционный проект, используя следующую информаци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 эксплуатации планируемого к закупке оборудования 4 года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воначальные капитальные вложения равны 1500 тыс. руб.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траты на обслуживание оборудования составляют 10% от суммы первоначальных капитальных вложений в течение каждого года и должны оплачиваться в конце каждого года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лучае покупки данного оборудования в момент возникновения капитальных затрат выплачивается инвестиционная премия в размере 300 тыс. руб.;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-</w:t>
        <w:tab/>
        <w:t>предполагается, что каждый год в течение времени работы оборудования будет поступать 500 тыс. руб., за исключением второго года, когда планируется получить 550 тыс. руб.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жидается текущая ставка банковского процента равная 15%.</w:t>
      </w:r>
    </w:p>
    <w:p>
      <w:pPr>
        <w:pStyle w:val="21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Требуется: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денежных потоков для данного проекта.</w:t>
      </w:r>
    </w:p>
    <w:p>
      <w:pPr>
        <w:pStyle w:val="211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Найти полную стоимость данного проекта при 15% и 5% текущей ставки банковского процента.</w:t>
      </w:r>
    </w:p>
    <w:p>
      <w:pPr>
        <w:pStyle w:val="211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йти внутреннюю ставку процента (внутренняя норма доходности проекта) и определить является ли проект прибыльным или убыточным.</w:t>
      </w:r>
    </w:p>
    <w:p>
      <w:pPr>
        <w:pStyle w:val="211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величину </w:t>
      </w:r>
      <w:r>
        <w:rPr>
          <w:sz w:val="28"/>
          <w:szCs w:val="28"/>
        </w:rPr>
        <w:t>денежных потоков для данного проекта</w:t>
      </w:r>
      <w:r>
        <w:rPr>
          <w:color w:val="000000"/>
          <w:sz w:val="28"/>
          <w:szCs w:val="28"/>
        </w:rPr>
        <w:t>, учитывая дан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ошева И. Роль маркетинга в управлении инновационной деятельностью малых и средних промышленных предприятий// Проблемы теории и практики управления. – 2011. - № 6. – С. 95-105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твеева Л. Г. </w:t>
      </w:r>
      <w:r>
        <w:rPr>
          <w:rStyle w:val="Redtext"/>
          <w:sz w:val="28"/>
          <w:szCs w:val="28"/>
        </w:rPr>
        <w:t>Управление проектами:</w:t>
      </w:r>
      <w:r>
        <w:rPr>
          <w:sz w:val="28"/>
          <w:szCs w:val="28"/>
        </w:rPr>
        <w:t xml:space="preserve"> учебник. – Ростов н/Д: Феникс , 2014. - 423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Хащин С.М., Сафронов А.Е, Лисицин В.Г. Управление проектами: учеб. пособие - Ростов н/Д: Изд. центр ДГТУ, 2011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айт журнала «Управление проектами»: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http://www.pmmagazi-ne.ru/</w:t>
        </w:r>
      </w:hyperlink>
      <w:r>
        <w:rPr>
          <w:sz w:val="28"/>
          <w:szCs w:val="28"/>
        </w:rPr>
        <w:t xml:space="preserve">  [дата обращения: 28.08.2024]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OpenSymbol;MS Gothic" w:hAnsi="OpenSymbol;MS Gothic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Ft3">
    <w:name w:val="ft3"/>
    <w:basedOn w:val="Style14"/>
    <w:qFormat/>
    <w:rPr/>
  </w:style>
  <w:style w:type="character" w:styleId="Redtext">
    <w:name w:val="red_tex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mmagazi-ne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8:00Z</dcterms:created>
  <dc:creator>Dasha</dc:creator>
  <dc:description/>
  <cp:keywords/>
  <dc:language>en-US</dc:language>
  <cp:lastModifiedBy>кирилл</cp:lastModifiedBy>
  <dcterms:modified xsi:type="dcterms:W3CDTF">2024-09-10T15:15:00Z</dcterms:modified>
  <cp:revision>39</cp:revision>
  <dc:subject/>
  <dc:title>Контрольная работа по дисциплине «Управление проектами»</dc:title>
</cp:coreProperties>
</file>